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07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0 мая 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796 439 (Семьсот девяносто шесть тысяч четыреста тридцать девять) рублей 1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59 287</w:t>
      </w:r>
      <w:r>
        <w:rPr>
          <w:b/>
          <w:szCs w:val="24"/>
        </w:rPr>
        <w:t xml:space="preserve"> (Сто пятьдесят девять тысяч двести восемьдесят семь) рублей 83 копейки</w:t>
      </w:r>
      <w:r>
        <w:rPr>
          <w:szCs w:val="24"/>
        </w:rPr>
        <w:t xml:space="preserve">.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955 727 (Девятьсот пятьдесят пять тысяч семьсот двадцать семь) рублей 00 копе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 xml:space="preserve"> </w:t>
      </w: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8.04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09.04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8.04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9.05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right="-39" w:firstLine="284"/>
        <w:jc w:val="both"/>
        <w:rPr/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/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6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4-08T13:06:00Z</dcterms:modified>
  <cp:revision>4</cp:revision>
  <dc:subject/>
  <dc:title>№ _______________ от___________________</dc:title>
</cp:coreProperties>
</file>